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" w:after="6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PITOLY Z LITERATÚRY A KULTÚRY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1ISMKm/KLIKU/2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S 2025/2026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arant predmetu:</w:t>
      </w:r>
      <w:r>
        <w:rPr/>
        <w:t xml:space="preserve">  </w:t>
      </w:r>
      <w:r>
        <w:rPr>
          <w:rFonts w:cs="Calibri"/>
        </w:rPr>
        <w:t>prof. PhDr. Juraj Rusnák, CSc., juraj.rusnak@unipo.sk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yučujúci:</w:t>
      </w:r>
      <w:r>
        <w:rPr/>
        <w:t xml:space="preserve">  doc. PhDr. Miron Pukan, PhD., </w:t>
      </w:r>
      <w:hyperlink r:id="rId2">
        <w:r>
          <w:rPr>
            <w:rStyle w:val="InternetLink"/>
          </w:rPr>
          <w:t>miron.pukan@unipo.sk</w:t>
        </w:r>
      </w:hyperlink>
      <w:r>
        <w:rPr>
          <w:rStyle w:val="InternetLin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Spôsob ukončenia predmetu: </w:t>
      </w:r>
      <w:r>
        <w:rPr/>
        <w:t xml:space="preserve">priebežné hodnote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čet kreditov:</w:t>
      </w:r>
      <w:r>
        <w:rPr/>
        <w:t xml:space="preserve"> 4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odmienky na udelenie kredit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 xml:space="preserve">aktívna účasť na </w:t>
      </w:r>
      <w:r>
        <w:rPr>
          <w:u w:val="single"/>
        </w:rPr>
        <w:t>seminároch</w:t>
      </w:r>
      <w:r>
        <w:rPr/>
        <w:t xml:space="preserve"> (účasť je povinná, prípadná absencia /max. 2x počas semestra/ musí byť relevantne zdôvodnená a potvrdená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 xml:space="preserve">predmet je ukončený priebežným hodnotením; 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 xml:space="preserve">v priebehu semestra si posluccháč vyberie dramatizované alebo adaptované umelecké dielo domácej alebo svetovej proveniencie a podrobí analýze tak pretext (východisková próza – poviedka, novela), ako aj posttext (auditívna realizácia v podobe divadelnej či televíznej inscenácie, rozhlasovej hry, príp. filmu), prostredníctvom komparatívneho postupu obe umelecké ontológie bude prezentovať na seminári ako svoju odbornú reflexiu a odovzdá ju v podobe seminárnej práce </w:t>
      </w:r>
      <w:r>
        <w:rPr>
          <w:rFonts w:cs="Calibri" w:ascii="Calibri" w:hAnsi="Calibri"/>
          <w:iCs/>
          <w:sz w:val="22"/>
          <w:szCs w:val="22"/>
          <w:lang w:eastAsia="sk-SK"/>
        </w:rPr>
        <w:t xml:space="preserve">– úloha zadaná a ozrejmená v priebehu semestra (rozsah: 4 normostrany (2+2, formát A4, Times New Roman, veľkosť 12, riadkovanie 1,5, zarovnanie do bloku), zároveň si vyberie jednu z tém v rámci tematickej náplne seminárov a spracuje ju do power printovej podoby a bude ju prezentovať na seminári, termín odovzdania: najneskôr v zápočtovom týždni ZS. 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>Prezentácia komparatívneho projektu (50 %); štúdium tematických okruhov zo seminárov a ich prezentácia (50 %);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lang w:val="cs-CZ" w:eastAsia="cs-CZ"/>
        </w:rPr>
      </w:pPr>
      <w:r>
        <w:rPr>
          <w:rFonts w:cs="Calibri" w:ascii="Calibri" w:hAnsi="Calibri"/>
          <w:sz w:val="22"/>
          <w:lang w:val="cs-CZ" w:eastAsia="cs-CZ"/>
        </w:rPr>
        <w:t>na získanie hodnotenia A musí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Odsekzoznamu"/>
        <w:numPr>
          <w:ilvl w:val="0"/>
          <w:numId w:val="3"/>
        </w:numPr>
        <w:ind w:left="567" w:hanging="283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lang w:val="cs-CZ" w:eastAsia="cs-CZ"/>
        </w:rPr>
        <w:t>výsledné hodnotenie sa vypočíta ako priemer hodnotenia prezentácií, seminárnej práce a ústnej alebo písomnej odpovede z tematickej náplne seminárov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rFonts w:cs="Calibri" w:ascii="Calibri" w:hAnsi="Calibri"/>
          <w:sz w:val="22"/>
          <w:szCs w:val="22"/>
        </w:rPr>
        <w:t>Tematická náplň seminárov:</w:t>
      </w:r>
      <w:r>
        <w:rPr/>
        <w:t xml:space="preserve">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túra ako štruktúra, kultúrne formy (jazyk, symboly, história, hypotézy). Teória a funkcie kultúry. Terminologické vymedzenie. Kultúrna pamäť. Kultúrne štúdiá. Kultúrny transfer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sk-SK"/>
        </w:rPr>
        <w:t>Adaptačné a dramatizačné (po)prístupy literatúry v divadle, rozhlase, televízii a filme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ťah kultúry a umenia. Sémantika pojmu interpretácia. Interpretačný diskurz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é teoretické koncepcie a prístupy ku kultúre a literatúre s dôrazom na subkultúru, popkultúru a populárnu literatúru. Gýč. Alternatívne a marginálne v kultúre. Mainstream a menšinová kultúra.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terárna a divadelná veda a jej štruktúra. Literárne druhy: poézia, próza a dráma. Charakteristika literárnych druhov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sk-SK"/>
        </w:rPr>
        <w:t>Základná charakteristika umeleckej literatúry. Populárna literatúra. Národná a svetová literatúra. Slohovo-poetologické znaky smerov v 20. storočí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</w:rPr>
        <w:t>Dramatické umenia a ich funkcia v kultúre. Triedenie umení, umelecké druhy a žánre. Základné typy dramatickej výstavby.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ráma a divadelné dielo. Text drámy a divadelnej inscenácie. Analýza dramatického textu       a divadelnej inscenácie. Dramatický text, text divadelného predstavenia, text divadelnej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inscenácie. </w:t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 estetickej kategórii tragického a komického. Dramatické a divadelné zložky komíky. </w:t>
      </w:r>
    </w:p>
    <w:p>
      <w:pPr>
        <w:pStyle w:val="Odsekzoznamu"/>
        <w:numPr>
          <w:ilvl w:val="0"/>
          <w:numId w:val="4"/>
        </w:numPr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elecké dielo z hľadiska sémantiky, semiotiky, intertextuality a recepcie. </w:t>
      </w:r>
    </w:p>
    <w:p>
      <w:pPr>
        <w:pStyle w:val="Odsekzoznamu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bookmarkStart w:id="0" w:name="JR_PAGE_ANCHOR_0_1"/>
      <w:r>
        <w:rPr>
          <w:b/>
          <w:bCs/>
        </w:rPr>
        <w:t>Odporúčaná literatúra:</w:t>
      </w:r>
    </w:p>
    <w:p>
      <w:pPr>
        <w:pStyle w:val="Normal"/>
        <w:spacing w:lineRule="auto" w:line="240" w:before="0" w:after="0"/>
        <w:rPr/>
      </w:pPr>
      <w:r>
        <w:rPr/>
        <w:t>ADORNO, T. W., 1991. The Culture Industry. London: Routledge.</w:t>
        <w:br/>
        <w:t>BARKER, Ch., 2006. Slovník kulturálních studií. Praha: Portál.</w:t>
        <w:br/>
        <w:t>BOORSTIN, D., 1961. The Image. A Guide to Pseudo-Events in America. New York: Vintage Books.</w:t>
        <w:br/>
        <w:t>DALY, S. a WICE, N., 1999. Pop culture. Encyklopedie kulturních trendů 90. let. Praha: Jota.</w:t>
        <w:br/>
        <w:t xml:space="preserve">DEBORD, G., 2007. Společnost spektáklu. Praha: Intu. 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ŘÍNEK, Z., 2003. O divadelní komedii. Praha: Pražská scéna, s. 139 – 196.</w:t>
      </w:r>
    </w:p>
    <w:p>
      <w:pPr>
        <w:pStyle w:val="Odsekzoznamu"/>
        <w:ind w:left="0" w:hanging="0"/>
        <w:jc w:val="both"/>
        <w:rPr/>
      </w:pPr>
      <w:r>
        <w:rPr>
          <w:rFonts w:cs="Calibri" w:ascii="Calibri" w:hAnsi="Calibri"/>
          <w:sz w:val="22"/>
        </w:rPr>
        <w:t>INŠTITORISOVÁ, D., 2010. Interpretácia divadelného diela. Nitra: ÚUaLK, FF UKF.</w:t>
      </w:r>
    </w:p>
    <w:p>
      <w:pPr>
        <w:pStyle w:val="Odsekzoznamu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RVAŠ, P, 1980: K problematike estetickej kategórie komického. Bratislava: Výskumný ústav kultúry.</w:t>
      </w:r>
    </w:p>
    <w:p>
      <w:pPr>
        <w:pStyle w:val="Normal"/>
        <w:spacing w:lineRule="auto" w:line="240" w:before="0" w:after="0"/>
        <w:rPr/>
      </w:pPr>
      <w:r>
        <w:rPr/>
        <w:t>LAWLESS, R., 1999. Co je to kultura. Olomouc: Votobia.</w:t>
        <w:br/>
        <w:t>MALÍČEK, J., 2008. Vademecum popkultúry. Nitra: FF UKF Nitra.</w:t>
        <w:br/>
        <w:t>McLUHAN, M., 1991. Jak rozumět médiím. Praha: Odeon.</w:t>
        <w:br/>
        <w:t>MURPHY, R., 2006. Úvod do kulturní a sociální antropologie. Praha: Slon..</w:t>
      </w:r>
    </w:p>
    <w:p>
      <w:pPr>
        <w:pStyle w:val="Normal"/>
        <w:spacing w:lineRule="auto" w:line="240" w:before="0" w:after="0"/>
        <w:rPr/>
      </w:pPr>
      <w:bookmarkStart w:id="1" w:name="JR_PAGE_ANCHOR_0_1"/>
      <w:r>
        <w:rPr/>
        <w:t>PAŠTEKA, J., 1976. Estetické paralely umenia. Bratislava: VEDA.</w:t>
        <w:br/>
        <w:t>PRAVDOVÁ, H., 2008. Determinanty kreovania mediálnej kultúry. Trnava: FMK  Univerzity Cyrila a Metoda v Trnave.</w:t>
        <w:br/>
        <w:t>POSTMAN, N., 2001. Ubavit se k smrti. Praha: Mladá fronta.</w:t>
        <w:br/>
        <w:t>RUSHKOFF, D., 2002. Manipulativní nátlak. Praha: Konfrontace.</w:t>
        <w:br/>
        <w:t>RUSNÁK, J., 2013. Homo popularis: homo medialis? Popkultúra v elektronických médiách. Prešov: FF PU.</w:t>
      </w:r>
      <w:bookmarkEnd w:id="1"/>
    </w:p>
    <w:p>
      <w:pPr>
        <w:pStyle w:val="Normal"/>
        <w:spacing w:lineRule="auto" w:line="240" w:before="0" w:after="0"/>
        <w:rPr/>
      </w:pPr>
      <w:r>
        <w:rPr/>
        <w:t>ZAVODSKÝ, A., 1971. Drama jako struktura. Brno: Krajské kultúrne osvetové středisko.</w:t>
      </w:r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oznámka: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 prípade dištančnej formy výučby bude potrebné plniť priebežné úlohy: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ktívna účasť online výučby/samoštúdium pripravených študijných materiálov (komentovaná ppt prezentácia, audio-/videoprednáška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3 krátkych reflexií vybraného popkultúrneho mediálneho obsahu/osobnosti (priebežne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ovzdanie seminárnej práce (termín, podľa pokynov vyučujúcej; každý jednotlivo)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bsolvovanie online ústnej skúšky (v závere semestra)</w:t>
      </w:r>
    </w:p>
    <w:p>
      <w:pPr>
        <w:pStyle w:val="Normal"/>
        <w:spacing w:lineRule="auto" w:line="240" w:before="96" w:after="96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09220</wp:posOffset>
              </wp:positionV>
              <wp:extent cx="5743575" cy="0"/>
              <wp:effectExtent l="0" t="3175" r="26670" b="29845"/>
              <wp:wrapNone/>
              <wp:docPr id="2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6pt" to="451.85pt,8.6pt" ID="Rovná spojnica 3" stroked="t" o:allowincell="f" style="position:absolute">
              <v:stroke color="black" weight="648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b/>
        <w:b/>
        <w:spacing w:val="4"/>
        <w:w w:val="120"/>
        <w:sz w:val="20"/>
        <w:szCs w:val="20"/>
      </w:rPr>
    </w:pPr>
    <w:r>
      <w:rPr>
        <w:b/>
        <w:spacing w:val="4"/>
        <w:w w:val="120"/>
        <w:sz w:val="20"/>
        <w:szCs w:val="20"/>
      </w:rPr>
      <w:t>Katedra komunikačných a mediálnych štúdií, Prešovská univerzita v Prešove</w:t>
    </w:r>
  </w:p>
  <w:p>
    <w:pPr>
      <w:pStyle w:val="Footer"/>
      <w:tabs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</w:rPr>
      <w:tab/>
      <w:t>Adresa:</w:t>
    </w:r>
    <w:r>
      <w:rPr>
        <w:sz w:val="16"/>
        <w:szCs w:val="16"/>
      </w:rPr>
      <w:t xml:space="preserve"> Ul. 17. novembra 1, 080 01 Prešov</w:t>
      <w:tab/>
    </w:r>
    <w:r>
      <w:rPr>
        <w:b/>
        <w:sz w:val="16"/>
        <w:szCs w:val="16"/>
      </w:rPr>
      <w:t>Telefón:</w:t>
    </w:r>
    <w:r>
      <w:rPr>
        <w:sz w:val="16"/>
        <w:szCs w:val="16"/>
      </w:rPr>
      <w:t xml:space="preserve"> </w:t>
    </w:r>
    <w:r>
      <w:rPr>
        <w:rFonts w:cs="Helvetica"/>
        <w:sz w:val="16"/>
        <w:szCs w:val="16"/>
      </w:rPr>
      <w:t>051/7570 842</w:t>
    </w:r>
    <w:r>
      <w:rPr>
        <w:sz w:val="16"/>
        <w:szCs w:val="16"/>
      </w:rPr>
      <w:tab/>
    </w:r>
    <w:r>
      <w:rPr>
        <w:rFonts w:cs="Helvetica"/>
        <w:b/>
        <w:sz w:val="16"/>
        <w:szCs w:val="16"/>
      </w:rPr>
      <w:t>E-mail:</w:t>
    </w:r>
    <w:r>
      <w:rPr>
        <w:rFonts w:cs="Helvetica"/>
        <w:sz w:val="16"/>
        <w:szCs w:val="16"/>
      </w:rPr>
      <w:t xml:space="preserve"> </w:t>
    </w:r>
    <w:hyperlink r:id="rId1">
      <w:r>
        <w:rPr>
          <w:rStyle w:val="InternetLink"/>
          <w:rFonts w:cs="Helvetica"/>
          <w:sz w:val="16"/>
          <w:szCs w:val="16"/>
        </w:rPr>
        <w:t>miroslava.kortvelyessy@ff.unipo.sk</w:t>
      </w:r>
    </w:hyperlink>
    <w:r>
      <w:rPr>
        <w:sz w:val="16"/>
        <w:szCs w:val="16"/>
      </w:rPr>
      <w:tab/>
    </w:r>
  </w:p>
  <w:p>
    <w:pPr>
      <w:pStyle w:val="Footer"/>
      <w:tabs>
        <w:tab w:val="left" w:pos="28" w:leader="none"/>
        <w:tab w:val="left" w:pos="3119" w:leader="none"/>
        <w:tab w:val="center" w:pos="4536" w:leader="none"/>
        <w:tab w:val="left" w:pos="4962" w:leader="none"/>
        <w:tab w:val="left" w:pos="7938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</w:rPr>
      <w:t>Web</w:t>
    </w:r>
    <w:r>
      <w:rPr>
        <w:rFonts w:cs="Helvetica"/>
        <w:b/>
        <w:sz w:val="16"/>
        <w:szCs w:val="16"/>
      </w:rPr>
      <w:t>:</w:t>
    </w:r>
    <w:r>
      <w:rPr>
        <w:rFonts w:cs="Helvetica"/>
        <w:sz w:val="16"/>
        <w:szCs w:val="16"/>
      </w:rPr>
      <w:t xml:space="preserve"> </w:t>
    </w:r>
    <w:hyperlink r:id="rId2">
      <w:r>
        <w:rPr>
          <w:rStyle w:val="InternetLink"/>
          <w:rFonts w:cs="Helvetica"/>
          <w:sz w:val="16"/>
          <w:szCs w:val="16"/>
        </w:rPr>
        <w:t>http://www.unipo.sk/filozoficka-fakulta/ismks/katedry/komunikacne-medialne-studia/</w:t>
      </w:r>
    </w:hyperlink>
    <w:r>
      <w:rPr>
        <w:rFonts w:cs="Helvetica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31140</wp:posOffset>
              </wp:positionV>
              <wp:extent cx="5743575" cy="0"/>
              <wp:effectExtent l="0" t="3175" r="26670" b="29845"/>
              <wp:wrapNone/>
              <wp:docPr id="1" name="Rovná spojnic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2pt" to="451.85pt,18.2pt" ID="Rovná spojnica 1" stroked="t" o:allowincell="f" style="position:absolute">
              <v:stroke color="black" weight="648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 w:val="24"/>
        <w:szCs w:val="24"/>
      </w:rPr>
      <w:t>INŠTITÚT SLOVAKISTIKY A MEDIÁLNYCH ŠTÚDIÍ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  <w:lang w:val="cs-CZ" w:eastAsia="zh-CN"/>
    </w:rPr>
  </w:style>
  <w:style w:type="character" w:styleId="HlavikaChar">
    <w:name w:val="Hlavička Char"/>
    <w:qFormat/>
    <w:rPr>
      <w:rFonts w:eastAsia="Times New Roman"/>
    </w:rPr>
  </w:style>
  <w:style w:type="character" w:styleId="PtaChar">
    <w:name w:val="Päta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n.pukan@unipo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a.kortvelyessy@ff.unipo.sk" TargetMode="External"/><Relationship Id="rId2" Type="http://schemas.openxmlformats.org/officeDocument/2006/relationships/hyperlink" Target="http://www.unipo.sk/filozoficka-fakulta/ismks/katedry/komunikacne-medialne-studi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23:00Z</dcterms:created>
  <dc:creator>user</dc:creator>
  <dc:description/>
  <cp:keywords/>
  <dc:language>en-US</dc:language>
  <cp:lastModifiedBy>user</cp:lastModifiedBy>
  <cp:lastPrinted>2023-09-20T12:23:00Z</cp:lastPrinted>
  <dcterms:modified xsi:type="dcterms:W3CDTF">2025-09-22T12:45:00Z</dcterms:modified>
  <cp:revision>3</cp:revision>
  <dc:subject/>
  <dc:title/>
</cp:coreProperties>
</file>